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4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4 грудня 2021 року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затвердження посадової інструкці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ідного спеціаліста відділу економічного розвит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нвестицій та МТД Городоц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ьві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місцеве самоврядування в Україні», Законом України «Про службу в органах місцевого самоврядування», виконавчий комітет Городоцької міської рад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посадову інструкцію провідного спеціаліста відділу економічного розвитку, інвестицій та МТД Городоцької міської ради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врахуванням пункту 1 цього рішення вважати таким, що втратили чинність 1.7 рішення виконавчого комітету № 216 від 17.06.2021р. «Про затвердження посадових інструкцій працівників Городоцької міської ради Львівської області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зати сектор кадрової роботи та нагород ознайомити працівника з посадовою інструкціє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рішення покласти на керуючого справами виконавчого комітету міської ради  Б. Степаня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ий голова</w:t>
        <w:tab/>
        <w:t>В. Ременя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firstLine="540"/>
      <w:jc w:val="center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7z2">
    <w:name w:val="WW8Num17z2"/>
    <w:qFormat/>
    <w:rPr>
      <w:lang w:val="uk-UA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и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4" w:after="0"/>
    </w:pPr>
    <w:rPr>
      <w:rFonts w:ascii="Times New Roman" w:hAnsi="Times New Roman" w:eastAsia="Times New Roman" w:cs="Times New Roma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06:00Z</dcterms:created>
  <dc:creator>Lytovchenko.Lyudmyla</dc:creator>
  <dc:description/>
  <cp:keywords/>
  <dc:language>en-US</dc:language>
  <cp:lastModifiedBy>Оля Голобородько</cp:lastModifiedBy>
  <cp:lastPrinted>2021-12-23T11:15:00Z</cp:lastPrinted>
  <dcterms:modified xsi:type="dcterms:W3CDTF">2022-01-04T12:53:00Z</dcterms:modified>
  <cp:revision>10</cp:revision>
  <dc:subject/>
  <dc:title/>
</cp:coreProperties>
</file>